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-51435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02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седания комиссии по соблюдению требований к служебному поведению </w:t>
      </w:r>
      <w:r>
        <w:rPr>
          <w:b/>
          <w:bCs/>
          <w:sz w:val="27"/>
          <w:szCs w:val="27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7"/>
          <w:szCs w:val="27"/>
        </w:rPr>
        <w:t>г.Благовещенск</w:t>
        <w:tab/>
        <w:tab/>
        <w:t xml:space="preserve">        ул.Ленина, 133 каб. 309</w:t>
        <w:tab/>
        <w:tab/>
        <w:tab/>
        <w:t xml:space="preserve">         17.10.2019 г.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Председательствовал:</w:t>
      </w:r>
      <w:r>
        <w:rPr>
          <w:sz w:val="27"/>
          <w:szCs w:val="27"/>
        </w:rPr>
        <w:t xml:space="preserve"> председатель комиссии, </w:t>
      </w:r>
      <w:r>
        <w:rPr>
          <w:color w:val="000000"/>
          <w:sz w:val="27"/>
          <w:szCs w:val="27"/>
        </w:rPr>
        <w:t>заместитель мэра города Благовещенска Берлинский Игорь Владимирович</w:t>
      </w:r>
    </w:p>
    <w:p>
      <w:pPr>
        <w:pStyle w:val="Normal"/>
        <w:suppressAutoHyphens w:val="true"/>
        <w:jc w:val="both"/>
        <w:rPr/>
      </w:pPr>
      <w:r>
        <w:rPr/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ндрей Михайл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иколенк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леся Викто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ковенк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лена Владислав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заров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а Семен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председатель Благовещенской городской общественной организации «Союз женщин города Благовещенска»</w:t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b/>
          <w:sz w:val="27"/>
          <w:szCs w:val="27"/>
        </w:rPr>
        <w:t>Отсутствуют:</w:t>
      </w:r>
      <w:r>
        <w:rPr>
          <w:sz w:val="27"/>
          <w:szCs w:val="27"/>
        </w:rPr>
        <w:t xml:space="preserve"> Воробьева Евгения Анатольевна - начальник правового управления администрации города Благовещенска, Петров Леонид Витальевич 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исутствует:</w:t>
      </w:r>
      <w:r>
        <w:rPr>
          <w:sz w:val="27"/>
          <w:szCs w:val="27"/>
        </w:rPr>
        <w:t xml:space="preserve"> Щипун Наталья Геннадьевна - исполняющий обязанности начальника правового управления администрации города Благовещенска. </w:t>
      </w:r>
    </w:p>
    <w:p>
      <w:pPr>
        <w:pStyle w:val="Normal"/>
        <w:suppressAutoHyphens w:val="tru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1. О рассмотрении в соответствии с постановлением Губернатора Амурской области от 22.11.2018 № 276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, лицами, замещающими должности муниципальной службы, и соблюдения муниципальными служащими области требований к служебному поведению» </w:t>
      </w:r>
      <w:r>
        <w:rPr>
          <w:sz w:val="28"/>
          <w:szCs w:val="28"/>
        </w:rPr>
        <w:t>материалов проверки, свидетельствующих о представлении муниципальными служащими администрации города Благовещенска неполных и (или) недостоверных сведений о доходах, расходах, об имуществе и обязательствах имущественного характера за 2018 год, согласно представлению прокурора города Благовещенска об устранении нарушений законодательства о противодействии коррупции от 17.09.2019 № 86-66-2019 (входящий от 20.09.2019 № 5971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 273-ФЗ «О противодействии коррупции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о ПЕРВОМУ вопросу СЛУШАЛИ: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Николенко О.В.: </w:t>
      </w:r>
      <w:r>
        <w:rPr>
          <w:sz w:val="27"/>
          <w:szCs w:val="27"/>
        </w:rPr>
        <w:t xml:space="preserve">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о представление прокурора города Благовещенска  </w:t>
      </w:r>
      <w:r>
        <w:rPr>
          <w:sz w:val="28"/>
          <w:szCs w:val="28"/>
        </w:rPr>
        <w:t>от 17.09.2019 № 86-66-2019 (входящий от 20.09.2019 № 5971) (далее – представление прокурора)</w:t>
      </w:r>
      <w:r>
        <w:rPr>
          <w:sz w:val="27"/>
          <w:szCs w:val="27"/>
        </w:rPr>
        <w:t>. Исполняющим обязанности мэра города Благовещенска в соответствии с постановлением Губернатора Амурской области от 22.11.2018 № 276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, лицами, замещающими должности муниципальной службы, и соблюдения муниципальными служащими области требований к служебному поведению» была принято решение рассмотреть представление прокурора и материалы проверки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, согласно представлению прокурора по итогам проверки сведений, отраженных в справках о доходах, расходах, об имуществе и обязательствах имущественного характера, представленных муниципальными служащими администрации города Благовещенска за отчетный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О – должность в разделе 1 «Сведения о доходах» не указан доход, полученный от ФГБОУ ВО «Амурский государственный университет» и доход, полученный от КПК «СССР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О – должность в разделе 1 «Сведения о доходах» не указан доход супруга, полученный от филиала ФГБУ «ЦЛАТИ по ДФО» - ЦЛАТИ по Амур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О – должность разделе 4 «Сведения о счетах в банках и иных кредитных организациях» не указан счет в ПАО «АТБ» от 05.09.2015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О – должность в подразделе 3.2. «Транспортные средства» указано транспортное средство 2010 г. в., который согласно сведения Федеральной информационной системы Госавтоинспекции поставлен на учет на иное лиц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ИО – должность в разделе 4 «Сведения о счетах в банках и иных кредитных организациях» не указаны сведения об открытых по состоянию на 31.12.2018 (отчетную дату) счетах в ПАО ВТБ от 26.09.2016, ООО «Коммерческий банк Ренессанс Кредит» от 23.07.2016, в разделе 1 «Сведения о доходах» супруга указан совокупный доход по основному месту работы в ООО «Лендер», а по данным ФНС России ФИО в 2018 году был получен доход от ООО «Лендер» и ООО «Проминвес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муниципальных служащих администрации города Благовещенска, указанных в представлении прокурора, были взяты объяснительные по вышеизложенным фактам, исходя из которых: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 ФИО – должность в разделе 1 «Сведения о доходах» не указан доход, полученный от ФГБОУ ВО «Амурский государственный университет» в виду упущения столь малозначительного дохода в общей сумме доходов, указанный им в справке о доходах, расходах, об имуществе и обязательствах имущественного характера за 2018 год. Свою вину ФИО признает, обязуется впредь быть более внимательным при представлении сведений о доходах. Кроме того ФИО не был указан доход, полученный от КПК «СССР». Из объяснительной записки ФИО следует, что доход от КПК «СССР» был указан им в пункте 4 раздела 1 «Доход от вкладов в банках и иных кредитных организациях» согласно полученной им справки от КПК «СССР» от 27.12.2018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 – должность в разделе 1 «Сведения о доходах» не указан доход супруга, полученный от филиала ФГБУ «ЦЛАТИ по ДФО» - ЦЛАТИ по Амурской области. Данный доход, исходя из объяснительной ФИО не был указан в связи с тем, что ей о данном доходе супруга не было известно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ФИО – должность разделе 4 «Сведения о счетах в банках и иных кредитных организациях» не указан счет в ПАО «АТБ» от 05.09.2015 года. Исходя из объяснительной ФИО, данный счет не был указан по причине того, что она не осуществляла пользованием им, он был открыт не по ее заявлению, а самим банком дополнительно к срочному банковскому вкладу для перечисления процентов по нему. Основной вклад ФИО закрыла, о том, что дополнительный счет при этом не закрывается автоматически, сотрудники банка ей не сообщили. Движение денежных средств по данному счету в отчетном периоде не осуществлялось, остаток по счету на отчетную дату, 31.12.2018 года, равен нулю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 ФИО – должность в подразделе 3.2. «Транспортные средства» указано транспортное средство 2010 г. в., который согласно сведения Федеральной информационной системы Госавтоинспекции поставлен на учет на иное лицо. Исходя из объяснительной ФИО, сделки, связанные с данным транспортным средством не осуществляла и на этом основании указала его в справке о доходах, расходах, об имуществе и обязательствах имущественного характер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 – должность в разделе 4 «Сведения о счетах в банках и иных кредитных организациях» не указаны сведения об открытых по состоянию на 31.12.2018 (отчетную дату) счетах в ПАО ВТБ от 26.09.2016, ООО «Коммерческий банк Ренессанс Кредит» от 23.07.2016. Исходя из объяснительной ФИО действующих счетов в ПАО ВТБ по состоянию на отчетную дату, 31.12.2018 года, она не имеет, что подтверждается справкой ПАО ВТБ. Счет в ООО «Коммерческий банк Ренессанс Кредит» от 23.07.2016 не был указан ФИО, так как был кредитным, открыт банком, задолженность по кредитным обязательствам ФИО была погашена 15.08.2016 года. Кроме того, в разделе 1 «Сведения о доходах» супруга указан совокупный доход по основному месту работы в ООО «Лендер», а по данным ФНС России ФИО в 2018 году был получен доход от ООО «Лендер» и ООО «Проминвест», так как часть дохода была получена ФИО от ООО «ГЕКТА-СТРОЙ» (г. Новосибирск, код по ОКТМО 50701000)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о ПЕРВОМУ вопросу 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1. </w:t>
      </w:r>
      <w:r>
        <w:rPr>
          <w:sz w:val="26"/>
          <w:szCs w:val="26"/>
        </w:rPr>
        <w:t>От ФИО поступило заявление от 16.10.2019 о рассмотрении его объяснения от 09.10.2019 года по представлению сведений о доходах, расходах, об имуществе и обязательствах имущественного характера за 2018 год на заседании комиссии по соблюдению требований к служебному поведению и урегулированию конфликта интересов без его учас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Рассмотрев пояснительную записку ФИО от 09.10.2019, руководствуясь </w:t>
      </w:r>
      <w:r>
        <w:rPr>
          <w:i/>
          <w:sz w:val="27"/>
          <w:szCs w:val="27"/>
        </w:rPr>
        <w:t>подпунктом</w:t>
      </w:r>
      <w:r>
        <w:rPr>
          <w:sz w:val="27"/>
          <w:szCs w:val="27"/>
        </w:rPr>
        <w:t xml:space="preserve"> «</w:t>
      </w:r>
      <w:r>
        <w:rPr>
          <w:i/>
          <w:sz w:val="27"/>
          <w:szCs w:val="27"/>
        </w:rPr>
        <w:t>б»</w:t>
      </w:r>
      <w:r>
        <w:rPr>
          <w:i/>
          <w:color w:val="FF0000"/>
          <w:sz w:val="27"/>
          <w:szCs w:val="27"/>
        </w:rPr>
        <w:t xml:space="preserve"> </w:t>
      </w:r>
      <w:r>
        <w:rPr>
          <w:i/>
          <w:sz w:val="27"/>
          <w:szCs w:val="27"/>
        </w:rPr>
        <w:t>пункта 16</w:t>
      </w:r>
      <w:r>
        <w:rPr>
          <w:sz w:val="27"/>
          <w:szCs w:val="27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7"/>
          <w:szCs w:val="27"/>
        </w:rPr>
        <w:t xml:space="preserve">, утвержденного постановлением администрации города Благовещенска от 06.10.2010 № 4442, </w:t>
      </w:r>
      <w:r>
        <w:rPr>
          <w:sz w:val="27"/>
          <w:szCs w:val="27"/>
        </w:rPr>
        <w:t xml:space="preserve">по итогам рассмотрения вопроса по факту неуказания </w:t>
      </w:r>
      <w:r>
        <w:rPr>
          <w:sz w:val="28"/>
          <w:szCs w:val="28"/>
        </w:rPr>
        <w:t xml:space="preserve">ФИО – должность </w:t>
      </w:r>
      <w:r>
        <w:rPr>
          <w:sz w:val="27"/>
          <w:szCs w:val="27"/>
        </w:rPr>
        <w:t xml:space="preserve">в справке о доходах, расходах, об имуществе и обязательствах имущественного характера за 2018 год неполных сведений о доходах, </w:t>
      </w:r>
      <w:r>
        <w:rPr>
          <w:i/>
          <w:sz w:val="27"/>
          <w:szCs w:val="27"/>
        </w:rPr>
        <w:t>открытым</w:t>
      </w:r>
      <w:r>
        <w:rPr>
          <w:sz w:val="27"/>
          <w:szCs w:val="27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7"/>
          <w:szCs w:val="27"/>
        </w:rPr>
        <w:t>подпунктом «а» пункта 1</w:t>
      </w:r>
      <w:r>
        <w:rPr>
          <w:sz w:val="27"/>
          <w:szCs w:val="27"/>
        </w:rPr>
        <w:t xml:space="preserve"> Положением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, лицами, замещающими должности муниципальной службы, и соблюдения муниципальными служащими области требований к служебному поведению, являются </w:t>
      </w:r>
      <w:r>
        <w:rPr>
          <w:i/>
          <w:sz w:val="27"/>
          <w:szCs w:val="27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Рекомендовать мэру города Благовещенска применить к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 xml:space="preserve">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2. </w:t>
      </w:r>
      <w:r>
        <w:rPr>
          <w:sz w:val="26"/>
          <w:szCs w:val="26"/>
        </w:rPr>
        <w:t>От ФИО поступило заявление от 16.10.2019 о рассмотрении ее объяснения от 30.09.2019 года по представлению сведений о доходах, расходах, об имуществе и обязательствах имущественного характера за 2018 год на заседании комиссии по соблюдению требований к служебному поведению и урегулированию конфликта интересов без её учас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Рассмотрев пояснительную записку ФИО от 30.09.2019, руководствуясь </w:t>
      </w:r>
      <w:r>
        <w:rPr>
          <w:i/>
          <w:sz w:val="27"/>
          <w:szCs w:val="27"/>
        </w:rPr>
        <w:t>подпунктом</w:t>
      </w:r>
      <w:r>
        <w:rPr>
          <w:sz w:val="27"/>
          <w:szCs w:val="27"/>
        </w:rPr>
        <w:t xml:space="preserve"> «</w:t>
      </w:r>
      <w:r>
        <w:rPr>
          <w:i/>
          <w:sz w:val="27"/>
          <w:szCs w:val="27"/>
        </w:rPr>
        <w:t>б»</w:t>
      </w:r>
      <w:r>
        <w:rPr>
          <w:i/>
          <w:color w:val="FF0000"/>
          <w:sz w:val="27"/>
          <w:szCs w:val="27"/>
        </w:rPr>
        <w:t xml:space="preserve"> </w:t>
      </w:r>
      <w:r>
        <w:rPr>
          <w:i/>
          <w:sz w:val="27"/>
          <w:szCs w:val="27"/>
        </w:rPr>
        <w:t>пункта 16</w:t>
      </w:r>
      <w:r>
        <w:rPr>
          <w:sz w:val="27"/>
          <w:szCs w:val="27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7"/>
          <w:szCs w:val="27"/>
        </w:rPr>
        <w:t xml:space="preserve">, утвержденного постановлением администрации города Благовещенска от 06.10.2010 № 4442, </w:t>
      </w:r>
      <w:r>
        <w:rPr>
          <w:sz w:val="27"/>
          <w:szCs w:val="27"/>
        </w:rPr>
        <w:t xml:space="preserve">по итогам рассмотрения вопроса по факту неуказания сведений о доходе супруга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 xml:space="preserve">, </w:t>
      </w:r>
      <w:r>
        <w:rPr>
          <w:i/>
          <w:sz w:val="27"/>
          <w:szCs w:val="27"/>
        </w:rPr>
        <w:t>открытым</w:t>
      </w:r>
      <w:r>
        <w:rPr>
          <w:sz w:val="27"/>
          <w:szCs w:val="27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7"/>
          <w:szCs w:val="27"/>
        </w:rPr>
        <w:t>подпунктом «а» пункта 1</w:t>
      </w:r>
      <w:r>
        <w:rPr>
          <w:sz w:val="27"/>
          <w:szCs w:val="27"/>
        </w:rPr>
        <w:t xml:space="preserve"> Положением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, лицами, замещающими должности муниципальной службы, и соблюдения муниципальными служащими области требований к служебному поведению, являются </w:t>
      </w:r>
      <w:r>
        <w:rPr>
          <w:i/>
          <w:sz w:val="27"/>
          <w:szCs w:val="27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Рекомендовать мэру города Благовещенска применить к </w:t>
      </w:r>
      <w:r>
        <w:rPr>
          <w:sz w:val="28"/>
          <w:szCs w:val="28"/>
        </w:rPr>
        <w:t xml:space="preserve">ФИО – должность </w:t>
      </w:r>
      <w:r>
        <w:rPr>
          <w:sz w:val="27"/>
          <w:szCs w:val="27"/>
        </w:rPr>
        <w:t>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7"/>
          <w:szCs w:val="27"/>
        </w:rPr>
        <w:t xml:space="preserve">3. </w:t>
      </w:r>
      <w:r>
        <w:rPr>
          <w:sz w:val="26"/>
          <w:szCs w:val="26"/>
        </w:rPr>
        <w:t>От ФИО поступило заявление от 16.10.2019 о рассмотрении ее объяснения от 30.09.2019 года по представлению сведений о доходах, расходах, об имуществе и обязательствах имущественного характера за 2018 год на заседании комиссии по соблюдению требований к служебному поведению и урегулированию конфликта интересов без ее учас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Рассмотрев пояснительную записку ФИО от 30.09.2019, руководствуясь </w:t>
      </w:r>
      <w:r>
        <w:rPr>
          <w:i/>
          <w:sz w:val="27"/>
          <w:szCs w:val="27"/>
        </w:rPr>
        <w:t>подпунктом</w:t>
      </w:r>
      <w:r>
        <w:rPr>
          <w:sz w:val="27"/>
          <w:szCs w:val="27"/>
        </w:rPr>
        <w:t xml:space="preserve"> «</w:t>
      </w:r>
      <w:r>
        <w:rPr>
          <w:i/>
          <w:sz w:val="27"/>
          <w:szCs w:val="27"/>
        </w:rPr>
        <w:t>б»</w:t>
      </w:r>
      <w:r>
        <w:rPr>
          <w:i/>
          <w:color w:val="FF0000"/>
          <w:sz w:val="27"/>
          <w:szCs w:val="27"/>
        </w:rPr>
        <w:t xml:space="preserve"> </w:t>
      </w:r>
      <w:r>
        <w:rPr>
          <w:i/>
          <w:sz w:val="27"/>
          <w:szCs w:val="27"/>
        </w:rPr>
        <w:t>пункта 16</w:t>
      </w:r>
      <w:r>
        <w:rPr>
          <w:sz w:val="27"/>
          <w:szCs w:val="27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7"/>
          <w:szCs w:val="27"/>
        </w:rPr>
        <w:t xml:space="preserve">, утвержденного постановлением администрации города Благовещенска от 06.10.2010 № 4442, </w:t>
      </w:r>
      <w:r>
        <w:rPr>
          <w:sz w:val="27"/>
          <w:szCs w:val="27"/>
        </w:rPr>
        <w:t xml:space="preserve">по итогам рассмотрения вопроса по факту неуказания сведений о счете в банке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 xml:space="preserve">, </w:t>
      </w:r>
      <w:r>
        <w:rPr>
          <w:i/>
          <w:sz w:val="27"/>
          <w:szCs w:val="27"/>
        </w:rPr>
        <w:t>открытым</w:t>
      </w:r>
      <w:r>
        <w:rPr>
          <w:sz w:val="27"/>
          <w:szCs w:val="27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7"/>
          <w:szCs w:val="27"/>
        </w:rPr>
        <w:t>подпунктом «а» пункта 1</w:t>
      </w:r>
      <w:r>
        <w:rPr>
          <w:sz w:val="27"/>
          <w:szCs w:val="27"/>
        </w:rPr>
        <w:t xml:space="preserve"> Положения о проверке достоверности и полноты сведений, являются </w:t>
      </w:r>
      <w:r>
        <w:rPr>
          <w:i/>
          <w:sz w:val="27"/>
          <w:szCs w:val="27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одготовленным Министерством труда и социальной защиты Российской Федерации 21.03.2016 № 18-2/10/П-1526, в случае неуказания сведений о банковских счетах, вкладах, остаток денежных средств на которых не превышает 10000 рублей, при этом движение денежных средств по счету в отчетном периоде не осуществлялось в случае впервые совершенных несущественных проступков и при отсутствии отягчающих обстоятельств, взыскания могут не применять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На сновании вышеизложенного мэру города Благовещенска указать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>, что необходимо более ответственно и внимательнее подходить к заполнению и представлению сведений о доходах, расходах, об имуществе и обязательствах имуществ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4. Заслушав ФИО и рассмотрев пояснительную записку ФИО от 04.10.2019, руководствуясь </w:t>
      </w:r>
      <w:r>
        <w:rPr>
          <w:i/>
          <w:sz w:val="27"/>
          <w:szCs w:val="27"/>
        </w:rPr>
        <w:t>подпунктом</w:t>
      </w:r>
      <w:r>
        <w:rPr>
          <w:sz w:val="27"/>
          <w:szCs w:val="27"/>
        </w:rPr>
        <w:t xml:space="preserve"> «</w:t>
      </w:r>
      <w:r>
        <w:rPr>
          <w:i/>
          <w:sz w:val="27"/>
          <w:szCs w:val="27"/>
        </w:rPr>
        <w:t>б»</w:t>
      </w:r>
      <w:r>
        <w:rPr>
          <w:i/>
          <w:color w:val="FF0000"/>
          <w:sz w:val="27"/>
          <w:szCs w:val="27"/>
        </w:rPr>
        <w:t xml:space="preserve"> </w:t>
      </w:r>
      <w:r>
        <w:rPr>
          <w:i/>
          <w:sz w:val="27"/>
          <w:szCs w:val="27"/>
        </w:rPr>
        <w:t>пункта 16</w:t>
      </w:r>
      <w:r>
        <w:rPr>
          <w:sz w:val="27"/>
          <w:szCs w:val="27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7"/>
          <w:szCs w:val="27"/>
        </w:rPr>
        <w:t xml:space="preserve">, утвержденного постановлением администрации города Благовещенска от 06.10.2010 № 4442, </w:t>
      </w:r>
      <w:r>
        <w:rPr>
          <w:sz w:val="27"/>
          <w:szCs w:val="27"/>
        </w:rPr>
        <w:t xml:space="preserve">по итогам рассмотрения вопроса по факту указания сведений о транспортном средстве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 xml:space="preserve">, </w:t>
      </w:r>
      <w:r>
        <w:rPr>
          <w:i/>
          <w:sz w:val="27"/>
          <w:szCs w:val="27"/>
        </w:rPr>
        <w:t>открытым</w:t>
      </w:r>
      <w:r>
        <w:rPr>
          <w:sz w:val="27"/>
          <w:szCs w:val="27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7"/>
          <w:szCs w:val="27"/>
        </w:rPr>
        <w:t>подпунктом «а» пункта 1</w:t>
      </w:r>
      <w:r>
        <w:rPr>
          <w:sz w:val="27"/>
          <w:szCs w:val="27"/>
        </w:rPr>
        <w:t xml:space="preserve"> Положения о проверке достоверности и полноты сведений, являются </w:t>
      </w:r>
      <w:r>
        <w:rPr>
          <w:i/>
          <w:sz w:val="27"/>
          <w:szCs w:val="27"/>
        </w:rPr>
        <w:t xml:space="preserve">достовер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На сновании вышеизложенного рекомендовать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 xml:space="preserve"> дорешать вопрос по транспортному средств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5. Заслушав ФИО и рассмотрев пояснительную записку ФИО от 10.10.2019, руководствуясь </w:t>
      </w:r>
      <w:r>
        <w:rPr>
          <w:i/>
          <w:sz w:val="27"/>
          <w:szCs w:val="27"/>
        </w:rPr>
        <w:t>подпунктом</w:t>
      </w:r>
      <w:r>
        <w:rPr>
          <w:sz w:val="27"/>
          <w:szCs w:val="27"/>
        </w:rPr>
        <w:t xml:space="preserve"> «</w:t>
      </w:r>
      <w:r>
        <w:rPr>
          <w:i/>
          <w:sz w:val="27"/>
          <w:szCs w:val="27"/>
        </w:rPr>
        <w:t>б»</w:t>
      </w:r>
      <w:r>
        <w:rPr>
          <w:i/>
          <w:color w:val="FF0000"/>
          <w:sz w:val="27"/>
          <w:szCs w:val="27"/>
        </w:rPr>
        <w:t xml:space="preserve"> </w:t>
      </w:r>
      <w:r>
        <w:rPr>
          <w:i/>
          <w:sz w:val="27"/>
          <w:szCs w:val="27"/>
        </w:rPr>
        <w:t>пункта 16</w:t>
      </w:r>
      <w:r>
        <w:rPr>
          <w:sz w:val="27"/>
          <w:szCs w:val="27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7"/>
          <w:szCs w:val="27"/>
        </w:rPr>
        <w:t xml:space="preserve">, утвержденного постановлением администрации города Благовещенска от 06.10.2010 № 4442, </w:t>
      </w:r>
      <w:r>
        <w:rPr>
          <w:sz w:val="27"/>
          <w:szCs w:val="27"/>
        </w:rPr>
        <w:t xml:space="preserve">по итогам рассмотрения вопроса по факту неуказания сведений о счете в ПАО ВТБ и сведений о доходах супруга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 xml:space="preserve">, </w:t>
      </w:r>
      <w:r>
        <w:rPr>
          <w:i/>
          <w:sz w:val="27"/>
          <w:szCs w:val="27"/>
        </w:rPr>
        <w:t>открытым</w:t>
      </w:r>
      <w:r>
        <w:rPr>
          <w:sz w:val="27"/>
          <w:szCs w:val="27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7"/>
          <w:szCs w:val="27"/>
        </w:rPr>
        <w:t>подпунктом «а» пункта 1</w:t>
      </w:r>
      <w:r>
        <w:rPr>
          <w:sz w:val="27"/>
          <w:szCs w:val="27"/>
        </w:rPr>
        <w:t xml:space="preserve"> Положения о проверке достоверности и полноты сведений, являются </w:t>
      </w:r>
      <w:r>
        <w:rPr>
          <w:i/>
          <w:sz w:val="27"/>
          <w:szCs w:val="27"/>
        </w:rPr>
        <w:t xml:space="preserve">достоверными и 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По факту неуказания сведений о счете в </w:t>
      </w:r>
      <w:r>
        <w:rPr>
          <w:sz w:val="28"/>
          <w:szCs w:val="28"/>
        </w:rPr>
        <w:t>ООО «Коммерческий банк Ренессанс Кредит» от 23.07.2016 года</w:t>
      </w:r>
      <w:r>
        <w:rPr>
          <w:sz w:val="27"/>
          <w:szCs w:val="27"/>
        </w:rPr>
        <w:t xml:space="preserve"> ФИО, </w:t>
      </w:r>
      <w:r>
        <w:rPr>
          <w:i/>
          <w:sz w:val="27"/>
          <w:szCs w:val="27"/>
        </w:rPr>
        <w:t>открытым</w:t>
      </w:r>
      <w:r>
        <w:rPr>
          <w:sz w:val="27"/>
          <w:szCs w:val="27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7"/>
          <w:szCs w:val="27"/>
        </w:rPr>
        <w:t>подпунктом «а» пункта 1</w:t>
      </w:r>
      <w:r>
        <w:rPr>
          <w:sz w:val="27"/>
          <w:szCs w:val="27"/>
        </w:rPr>
        <w:t xml:space="preserve"> Положения о проверке достоверности и полноты сведений, являются </w:t>
      </w:r>
      <w:r>
        <w:rPr>
          <w:i/>
          <w:sz w:val="27"/>
          <w:szCs w:val="27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В соответствии с Обзором практики привлечения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одготовленным Министерством труда и социальной защиты Российской Федерации 21.03.2016 № 18-2/10/П-1526, в случае неуказания сведений о банковских счетах, вкладах, остаток денежных средств на которых не превышает 10000 рублей, при этом движение денежных средств по счету в отчетном периоде не осуществлялось в случае впервые совершенных несущественных проступков и при отсутствии отягчающих обстоятельств, взыскания могут не применять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На сновании вышеизложенного мэру города Благовещенска указать </w:t>
      </w:r>
      <w:r>
        <w:rPr>
          <w:sz w:val="28"/>
          <w:szCs w:val="28"/>
        </w:rPr>
        <w:t>ФИО – должность</w:t>
      </w:r>
      <w:r>
        <w:rPr>
          <w:sz w:val="27"/>
          <w:szCs w:val="27"/>
        </w:rPr>
        <w:t>, что необходимо более ответственно и внимательнее подходить к заполнению и представлению сведений о доходах, расходах, об имуществе и обязательствах имущественного характер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7"/>
          <w:szCs w:val="27"/>
          <w:u w:val="single"/>
        </w:rPr>
        <w:t>По ВТОРОМУ вопросу СЛУШАЛИ:</w:t>
      </w:r>
      <w:r>
        <w:rPr>
          <w:b/>
          <w:sz w:val="27"/>
          <w:szCs w:val="27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7"/>
          <w:szCs w:val="27"/>
        </w:rPr>
        <w:t xml:space="preserve">Николенко О.В.: </w:t>
      </w:r>
      <w:r>
        <w:rPr>
          <w:sz w:val="27"/>
          <w:szCs w:val="27"/>
        </w:rPr>
        <w:t xml:space="preserve">Статьей 12 Федерального закона от 25.12.2008 № 273-ФЗ «О противодействия коррупции» установлены ограничения по трудоустройству бывших муниципальных служащих, а также обязанности работодателя, принимающего на работу гражданина, замещавшего должность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муниципальной службы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. </w:t>
      </w:r>
    </w:p>
    <w:p>
      <w:pPr>
        <w:pStyle w:val="Normal"/>
        <w:suppressAutoHyphens w:val="true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еречень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, утвержден постановлением администрации города Благовещенска  30.01.2012 № 300 (в ред. от 22.10.2015 № 3904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В администрацию города Благовещенска поступили следующие уведомления: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т Муниципального казенного предприятия «Циолковский городской сервисный комплекс» от 22.07.2019 (входящий от 29.07.2019 № 4669) о заключении трудового договора с 19.07.2019 года на неопределенный срок с ФИО, замещавшем ранее старшую должность муниципальной службы категории «Специалисты» - главного специалиста отдела по физической культуре и спорту управления по физической культуре, спорту и делам молодежи администрации города Благовещенска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т ООО «Тепличный» от 13.08.2019 № 335 (входящий от 14.08.2019 № 5033) о заключении трудового договора с 26.08.2016 года на неопределенный срок с ФИО, замещавшей ранее главную должность муниципальной службы категории «Руководители» - начальника управления жилищно-коммунального хозяйства администрации города Благовещенска, включенную в соответствующий Перечень должностей (прилагается). Уведомление поступило по истечении срока, установленного Федеральным законом от 27.12.2008 № 273-ФЗ «О противодействии коррупции»;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т «Азиатско-Тихоокеанский банк» (ПАО) от 01.10.2019 года о заключении трудового договора с 01.10.2019 года на неопределенный срок с ФИО, замещавшей ранее старшую должность муниципальной службы категории «Специалисты» - главного специалиста отдела </w:t>
      </w:r>
      <w:r>
        <w:rPr>
          <w:rFonts w:eastAsia="MS Mincho;ＭＳ 明朝"/>
          <w:sz w:val="28"/>
          <w:szCs w:val="28"/>
        </w:rPr>
        <w:t>предоставлению земельных участков юридическим лицам земельного управления</w:t>
      </w:r>
      <w:r>
        <w:rPr>
          <w:sz w:val="27"/>
          <w:szCs w:val="27"/>
        </w:rPr>
        <w:t xml:space="preserve"> администрации города Благовещенска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т Государственного казенного учреждения Амурской области «Строитель» от 23.08.2019 № 08-02-1363 (входящий от 23.08.2019 №5286) о заключении трудового договора с 23.08.2019 года на неопределенный срок с ФИО, замещавшем ранее ведущую должность муниципальной службы категории «Руководители» - заместителя начальника  земельного управления администрации города Благовещенска, включенную в соответствующий Перечень должностей (прилагается)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 4 ст. 1 Федерального закона от 25.12.2008 № 273-ФЗ «О противодействии коррупции» функции муниципального (административного) управления организацией – это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ФИО замещал должность в администрации города Благовещенска с 01.10.2018 по 22.08.2019 года, при этом он был в ежегодном оплачиваемом отпуске с 12.04.2019 по 26.04.2019, а с 17.07.2019 переведен на должность заместителя начальника земельного управления администрации города Благовещенска и ему был предоставлен ежегодный оплачиваемый отпуск с 17.07.2019 по 12.08.2019 года. За период с 01.10.2018 по 22.08.2019 года функции муниципального (административного) управления в отношении ГКУ АО «Строитель» не входили в должностные обязанности ФИО, хотя согласно постановлению администрации города Благовещенска от 18.03.2016 № 786 «О распределении обязанностей между первым заместителем мэра города Благовещенска, заместителями мэра города Благовещенска» ФИО рассматривал вопросы по реализации муниципальной политики в области архитектуры и градостроительной деятельности, управления и распоряжения земельными участками, находящимися в собственности муниципального образования города Благовещенска, предоставления земельных участков, государственная собственность на которые не разграничена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ения от ГКУ АО «Строитель» в администрацию города Благовещенска за вышеуказанный период поступали (всего 14 обращений), но рассматривались и подписывались ответы управлением архитектуры и градостроительства администрации города Благовещенска, первым заместителем мэра города Благовещенска, мэром города Благовещенска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е от ФИО о даче согласия на замещение на условиях трудового договора должности в ГКУ АО «Строитель» в администрацию города Благовещенска не поступало.</w:t>
      </w:r>
    </w:p>
    <w:p>
      <w:pPr>
        <w:pStyle w:val="Normal"/>
        <w:suppressAutoHyphens w:val="true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7"/>
          <w:szCs w:val="27"/>
          <w:u w:val="single"/>
        </w:rPr>
        <w:t xml:space="preserve">По ВТОРОМУ вопросу РЕШИЛИ: 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Рассмотрев вышеуказанные уведомления о заключении трудовых договоров с бывшими муниципальными служащими (ФИО), принять к сведению информацию в связи с отсутствием оснований для дачи согласия на замещение на условиях трудового договора должности в организации в соответствии с </w:t>
      </w:r>
      <w:r>
        <w:rPr>
          <w:color w:val="000000"/>
          <w:sz w:val="27"/>
          <w:szCs w:val="27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 4442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2.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 4442, р</w:t>
      </w:r>
      <w:r>
        <w:rPr>
          <w:sz w:val="26"/>
          <w:szCs w:val="26"/>
        </w:rPr>
        <w:t xml:space="preserve">ассмотрев вышеуказанное уведомление о заключении трудового договора с ФИО, принять к сведению информацию в связи с отсутствием оснований для дачи согласия на замещение на условиях трудового договора должности в организации. 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В соответствии с пунктом 76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договора с организацией, направленных Письмом Минтруда России от 11.05.2017 № 18-4/10/П-2943, направить по результатам рассмотрения поступивших уведомлений в адрес Муниципального казенного предприятия «Циолковский городской сервисный комплекс», ООО «Тепличный», «Азиатско-Тихоокеанский банк» (ПАО), </w:t>
      </w:r>
      <w:r>
        <w:rPr>
          <w:sz w:val="26"/>
          <w:szCs w:val="26"/>
        </w:rPr>
        <w:t>ГКУ АО «Строитель»</w:t>
      </w:r>
      <w:r>
        <w:rPr>
          <w:sz w:val="27"/>
          <w:szCs w:val="27"/>
        </w:rPr>
        <w:t xml:space="preserve"> информацию о рассмотрении уведомлений на заседании комиссии по соблюдению требований и урегулированию конфликта интересов в 7-дневный срок со дня заседания. Ответственный: отдел кадров администрации города Благовещенс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«За»: 5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     И.В.Берлинский</w:t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  </w:t>
      </w:r>
      <w:r>
        <w:rPr/>
        <w:t>О.В.Николенко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left="34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А.М.Харитонов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left="184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lef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Яков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left="1843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ind w:lef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С.Назарова</w:t>
            </w:r>
          </w:p>
        </w:tc>
      </w:tr>
    </w:tbl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9:00Z</dcterms:created>
  <dc:creator>User</dc:creator>
  <dc:description/>
  <cp:keywords/>
  <dc:language>en-US</dc:language>
  <cp:lastModifiedBy>Николенко Олеся Викторовна</cp:lastModifiedBy>
  <cp:lastPrinted>2019-10-17T15:48:00Z</cp:lastPrinted>
  <dcterms:modified xsi:type="dcterms:W3CDTF">2019-10-18T01:44:00Z</dcterms:modified>
  <cp:revision>101</cp:revision>
  <dc:subject/>
  <dc:title>ПРОТОКОЛ</dc:title>
</cp:coreProperties>
</file>